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6pt;margin-top:2.55pt;width:683.95pt;height:17.95pt;mso-wrap-style:none;v-text-anchor:middle" type="_x0000_t136">
            <v:path textpathok="t"/>
            <v:textpath on="t" fitshape="t" string="Apostila de músicas - Comemusic - XVI COMEMOFRA - 200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5130</wp:posOffset>
            </wp:positionH>
            <wp:positionV relativeFrom="paragraph">
              <wp:posOffset>72390</wp:posOffset>
            </wp:positionV>
            <wp:extent cx="601599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inheta blues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Comissão de música)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Obs. Para seu conforto, faça as notas em forma de  pestana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7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fraaaaaa.....   Mofraaaaa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7                       G7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Mofraaaaaa....   Mofraaaaa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7             C7            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fra      Mofra       Mof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 você, que acabou de acord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vante da cadeira e venha cantar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ão fique aí parado, meu irmão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ha seguir a nossa comissão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7                            C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ida é bela venha desfruta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 Comemofra você vai gosta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cê que veio pro planalto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 abriu mão do carnava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ão foi à toa foi pra estuda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7</w:t>
      </w:r>
    </w:p>
    <w:p>
      <w:pPr>
        <w:pStyle w:val="Normal"/>
        <w:rPr/>
      </w:pPr>
      <w:r>
        <w:rPr>
          <w:sz w:val="22"/>
          <w:szCs w:val="22"/>
        </w:rPr>
        <w:t xml:space="preserve">Não fique aí de papo </w:t>
      </w:r>
      <w:r>
        <w:rPr>
          <w:i/>
          <w:sz w:val="22"/>
          <w:szCs w:val="22"/>
        </w:rPr>
        <w:t>pro 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7                          C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Comemofraaaaa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Comemofra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h Yeah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</w:t>
      </w:r>
      <w:r>
        <w:rPr>
          <w:rFonts w:cs="Palatino Linotype" w:ascii="Palatino Linotype" w:hAnsi="Palatino Linotype"/>
          <w:b/>
        </w:rPr>
        <w:t>2- Nasce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Felipe Carretiero –  RJ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ro</w:t>
      </w:r>
      <w:r>
        <w:rPr>
          <w:i/>
          <w:sz w:val="22"/>
          <w:szCs w:val="22"/>
        </w:rPr>
        <w:t>:   Dm  C/E  F9   Dm  C/E  G   2x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C G/B  C/E  F9    C  G/B  F9   2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                   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ndo você via a luz da lu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                         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endo nas águas do seu m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Am                                   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ocê vai ver, que é hora de acordar e amar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Am                     F9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ão importa quem é você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m  C/E F9  Dm C/E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cê vai ver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41910</wp:posOffset>
                </wp:positionV>
                <wp:extent cx="0" cy="3657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pt" to="-6pt,2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m              C/E               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ão muitos os sentidos do am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    G/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ubra qual é o se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m      C/E        F9    G/B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use para mostrar ao que nasce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m   C/E          F9                        C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ciência para ensinar e humilda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/B         F9             Dm     C/E          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aprender, e um ilustre grão de are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/B       C       F/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cê vai s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G/B   C/E  F9                     C               G/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i nascer           um novo modo de viver 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G/B  C/E  F9                    C                  G/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i nascer           um novo mundo pra viver 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ascer. ( 2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-  Aos pés do mo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im – M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                  D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 sentimento me ro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                                  C           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ão sei dizer, tudo é novo pra m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               D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u coração se ren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                                     C             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to a esperança invadir o meu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Am/C          Dm             Dm/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ro ser manso, ser limpo, ser  ju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                 E       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obre de espírito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m   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ua palavra me sond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C                 D/C         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 conta do reino que espera por m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m           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u te ofereço o meu prant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C                           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dores da alma que quer renascer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51765</wp:posOffset>
                </wp:positionV>
                <wp:extent cx="0" cy="205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1.95pt" to="-3pt,1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m     D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ouvi tua voz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G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u falar me encant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Am          Dm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s seguir, caminh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G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s saber pra onde vou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m    Dm/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s-me aq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              Am     E   (repete refrã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ha dor sere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52245</wp:posOffset>
            </wp:positionH>
            <wp:positionV relativeFrom="paragraph">
              <wp:posOffset>69215</wp:posOffset>
            </wp:positionV>
            <wp:extent cx="6015990" cy="6172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- Janelas do meu coração</w:t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>César Tucci - SP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E                           B                          E     E7</w:t>
      </w:r>
    </w:p>
    <w:p>
      <w:pPr>
        <w:pStyle w:val="Normal"/>
        <w:rPr/>
      </w:pPr>
      <w:r>
        <w:rPr>
          <w:sz w:val="22"/>
          <w:szCs w:val="22"/>
        </w:rPr>
        <w:t>Pela vidra;a eu vejo o mundo a minha fr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                         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la janela do meu cor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#m5m7       Ab           C#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se o vidro tiver cores diferen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A                            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mundo ganha outra color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C#m                           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eu estou triste tudo fica meio cinza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D#m5m7         Ab         C#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estou alegre, logo muda o t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B                                     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to com raiva então a coisa fica pr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A                              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fico achando que nada ta b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C#m                                         B</w:t>
      </w:r>
    </w:p>
    <w:p>
      <w:pPr>
        <w:pStyle w:val="Normal"/>
        <w:rPr/>
      </w:pPr>
      <w:r>
        <w:rPr>
          <w:sz w:val="22"/>
          <w:szCs w:val="22"/>
        </w:rPr>
        <w:t>Mas, se eu quiser olhar o mundo de verd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#m5m7     Ab    C#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ver as coisas como elas s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#m/B            B                                 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Eu tomo a chave do amor, da carid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A                     B     E</w:t>
      </w:r>
    </w:p>
    <w:p>
      <w:pPr>
        <w:pStyle w:val="Normal"/>
        <w:rPr/>
      </w:pPr>
      <w:r>
        <w:rPr>
          <w:sz w:val="22"/>
          <w:szCs w:val="22"/>
        </w:rPr>
        <w:t>E abro a janela do meu coracao  (2x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- A flor da esperança</w:t>
      </w:r>
    </w:p>
    <w:p>
      <w:pPr>
        <w:pStyle w:val="Normal"/>
        <w:jc w:val="center"/>
        <w:rPr/>
      </w:pPr>
      <w:r>
        <w:rPr>
          <w:sz w:val="22"/>
          <w:szCs w:val="22"/>
        </w:rPr>
        <w:t>(Kleber Augusto 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exandre Lacerda – Brasília – D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nheceu, o sol brliha de novo</w:t>
      </w:r>
    </w:p>
    <w:p>
      <w:pPr>
        <w:pStyle w:val="Normal"/>
        <w:rPr/>
      </w:pPr>
      <w:r>
        <w:rPr>
          <w:sz w:val="22"/>
          <w:szCs w:val="22"/>
        </w:rPr>
        <w:t>A vida se renova em cada alvorec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 dia oferece uma ch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momento pra recomeç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#m7                              B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mavera vem, espalhando suas co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#m7                                 B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chão que hoje é triste florescer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9           B/D#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ltive o sorri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/C#                     G#m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ão deixe a estação pass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/E                                 B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te o amor, que essa flo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E9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rá de brotar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0" cy="33147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-6pt,27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7M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ove o sent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7M                       E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 há dentro do seu cor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7M                                D7+                 E9   E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ça do seu tempo o esteio da evolu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/E                     B/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meie uma nova luz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G#7                    C#m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ão pense em desist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#m7                       B7              E9   E7</w:t>
      </w:r>
    </w:p>
    <w:p>
      <w:pPr>
        <w:pStyle w:val="Normal"/>
        <w:jc w:val="both"/>
        <w:rPr/>
      </w:pPr>
      <w:r>
        <w:rPr>
          <w:sz w:val="22"/>
          <w:szCs w:val="22"/>
        </w:rPr>
        <w:t>Vamos tentar crescer a cada d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/E                    B/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te uma can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#7                C#m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re minha mão e lemb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#m7                                  B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te o amor, que essa fl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E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rá de brota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Apostila  de Músicas - XIV COMEMOFRA 2005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- Do Brasil pro mundo inteiro</w:t>
      </w:r>
    </w:p>
    <w:p>
      <w:pPr>
        <w:pStyle w:val="Normal"/>
        <w:jc w:val="center"/>
        <w:rPr/>
      </w:pPr>
      <w:r>
        <w:rPr>
          <w:sz w:val="22"/>
          <w:szCs w:val="22"/>
        </w:rPr>
        <w:t>(César Tucci - S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                     D               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hor Jesus, amigo verdad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          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je sabemos porque estamos no Bras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Em                                 C</w:t>
      </w:r>
    </w:p>
    <w:p>
      <w:pPr>
        <w:pStyle w:val="Normal"/>
        <w:rPr/>
      </w:pPr>
      <w:r>
        <w:rPr>
          <w:sz w:val="22"/>
          <w:szCs w:val="22"/>
        </w:rPr>
        <w:t>Tu nos trouxeste para a terra do cruz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G        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or amor, por tanto amor, nos reu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                       D                   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tantas vezes renasci no Velho Mu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C                                 D</w:t>
      </w:r>
    </w:p>
    <w:p>
      <w:pPr>
        <w:pStyle w:val="Normal"/>
        <w:rPr/>
      </w:pPr>
      <w:r>
        <w:rPr>
          <w:sz w:val="22"/>
          <w:szCs w:val="22"/>
        </w:rPr>
        <w:t>Em muitas delas por orgulho me per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m              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iei sistemas, guerras , lemas de egoísm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7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desse jeito me afastei tanto de 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G        D                          Em</w:t>
      </w:r>
    </w:p>
    <w:p>
      <w:pPr>
        <w:pStyle w:val="Normal"/>
        <w:rPr/>
      </w:pPr>
      <w:r>
        <w:rPr>
          <w:sz w:val="22"/>
          <w:szCs w:val="22"/>
        </w:rPr>
        <w:t>Agora estou criança em solo brasil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    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evangelho eu encontro a dire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m   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ro vibrar amor e paz pro mundo int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7 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omeçar pelo meu próprio cor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A                       F#m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onstruir meus sentim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                          E                 A     E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tar por dentro pra que eu possa melhor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                        F#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uminar meus pensam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                           E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lo trabalho, pra que eu possa desper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                F#m             E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 terras do Brasil, com as cores do Bras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E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as as cores, cabem no nosso Bras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7835</wp:posOffset>
            </wp:positionH>
            <wp:positionV relativeFrom="paragraph">
              <wp:posOffset>-7620</wp:posOffset>
            </wp:positionV>
            <wp:extent cx="6545580" cy="6743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7- Você está aqu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lexandre Paredes – Brasília –DF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ro: (G C/G D/G C/G)  Cm/G  G  G4/9  C/D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G                    C/G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urei te encontrar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/G                 C/G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re as nuvens do céu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m/G                     G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imensidão do m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m7            C/D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estrela que brilh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G             C/G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urei caminhar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/G                C/G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caminho das flores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Cm/G               G          G4/9    C/D     G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sol que ilumina o s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/G                   G 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 vi crianças a chor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/G                 G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vi pés descalços no chão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/G            Em7   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vi tanta fome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4/9    C/D     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vi tanta do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       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de estarás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C/G  C/G         C/G  G    Em7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o novo amanhã     seja hoje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4/9  C/D                G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o novo lugar        seja aqui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C/G   D/G              G    Em7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é melhor      começ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4/9                   C/D                    G     C/G    C/D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nstruir  a paz dentro de cada u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1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180" w:after="0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A                          D/A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 meu mundo te encontrei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E/A          D/A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alegria de d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m/A                 A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de ver no semblante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#m7           D/E 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esperança brota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A                D/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Procurei mais am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>E/A       D/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E fazer brilh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Dm/A               A          A4/9    D/E     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A luz que ilumina o se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/A                        A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Estavas com fome e te dei pã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D/A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vas sozinho e te acompanhe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D/A                         F#m7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teu caminho te dei a mã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4/9              D/E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descobri  que você estava aq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/A  E/A         D/A  A    F#m7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o novo amanhã     seja hoje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4/9  D/E                A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o novo lugar        seja aqui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/A   E/A              A    F#m7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é melhor      começar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4/9                   D/E                    A     </w:t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A construir  a paz dentro de cada 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A    D/A    E/A    D/A)  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ostila de Músicas – XIV COMEMOFRA 2005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- Tum Tu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Julian Probst – R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Intro</w:t>
      </w:r>
      <w:r>
        <w:rPr>
          <w:sz w:val="20"/>
          <w:szCs w:val="20"/>
        </w:rPr>
        <w:t>:</w:t>
      </w:r>
      <w:r>
        <w:rPr>
          <w:i/>
          <w:sz w:val="20"/>
          <w:szCs w:val="20"/>
        </w:rPr>
        <w:t xml:space="preserve"> G D/F# Em C D (2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Em C D                        G D/F# Em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ta a alegria que está no 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Em C D                        G D/F# Em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nos contagia e nos faz cantar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Em C D                        G D/F# Em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do que eu queria era te encontr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Em C D                        G D/F# Em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je é nosso dia é hora de am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 D C D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 tristeza diga n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 D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sem essa de depress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 D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u te amo meu irm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 D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abrace, me dê a mã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u coraçã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te tum tu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               D/F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o sentir tanta pa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      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amor que nos faz...</w:t>
        <w:br/>
      </w: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u coraçã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te tum tu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                D/F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o sentir tanta pa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                        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amor que nos faz...</w:t>
        <w:br/>
      </w: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ver... ê ê ê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 D/F# C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ver... ê ê ê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 D/F# Em C D (2x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40" w:right="180" w:gutter="0" w:header="0" w:top="357" w:footer="0" w:bottom="357"/>
      <w:pgNumType w:fmt="decimal"/>
      <w:cols w:num="3" w:space="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Narrow AT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raphite Light Narrow ATT" w:hAnsi="Graphite Light Narrow ATT" w:cs="Graphite Light Narrow ATT"/>
      <w:color w:val="0000FF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3:43:00Z</dcterms:created>
  <dc:creator>xx</dc:creator>
  <dc:description/>
  <dc:language>en-US</dc:language>
  <cp:lastModifiedBy>xx</cp:lastModifiedBy>
  <cp:lastPrinted>2004-12-28T13:39:00Z</cp:lastPrinted>
  <dcterms:modified xsi:type="dcterms:W3CDTF">2004-12-28T21:53:00Z</dcterms:modified>
  <cp:revision>67</cp:revision>
  <dc:subject/>
  <dc:title>                      </dc:title>
</cp:coreProperties>
</file>